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: m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ichard A. 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maps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ocumentation for library(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it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ite map is a function from terms to terms with a fini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actually implies that its domain consists of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,  and  the  code  below  assumes  that.  Th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representation  for  bags  (indeed  a  ba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 as a map from keys to integers), that is, the empty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p' and any othe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(Key,Val,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p is a finite map and Key is @&lt; than every key 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library(assoc), which isn't so good at operations 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, but is better at looking up and updating sing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map(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Thing is a map.  If you  use  the  predicat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have no way of constructing a map with an unbound t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structures  are NOT recognised as bags (this avoid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map(+KeyValList, ?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 a  list  of  Key-Value  pairs  and  orders  them 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 of a finite map.  The list may not have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gree(+Map1, +Ma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if whenever Map1 and Map2 have a key in common,  they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s value.  If they have no keys in common the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compose(+Map1, +Map2, ?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Map1 o Map2.  That is, for each K-T  in  Map1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-V in Map2, K-V is in Composition.  The way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the  range  of Map1 to be ground as well as the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aps, but then any fast composition ha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disjoint(+Map1, +Ma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when the two maps have no domain elements in  common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 if  K-V1  is  in Map1, there is no K-V2 in Map2 and conver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assumes you have loaded the ordered s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domain(+Map, ?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s Domain with the ordered set representation of the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ite  map  Map.   As the keys (domain elements) of Map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and there are no duplicates, this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xclude(+Map, +Set, ?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restriction of the Map by dropping members of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Restricted  map's  domain.   That  is, Restricted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(Restricted) = domain(Map)\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st be an *ordered*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include(+Map, +Set, ?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restriction of the Map by dropping everything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 member of Set from the restricted map's domain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and original Map ag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(Restricted) = domain(Map) inters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st be an *ordered*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intersection(+Map1, +Map2, ?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s Map with the intersection of the two  given  maps  Map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2.  That is, map_value(Map, Key, Val) is true if and onl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value(Map1, Key, Val)  and   map_value(Map2, Key, Val) 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p1 and Map2 are both defined on Key,  but  associat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th it, Map will not be defined on Ke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ando C. N. Pereira @ SRI wrote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invert(+Map, ?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s Inverse with the inverse of a finite invertible map. 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swap the pairs round, sort,  and  check  that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map(+Predicate, +Map1, ?Ma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s Map1 with the Predicate, so that K-V2 is in Map2 if K-V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p1 and Predicate(V1,V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range(+Map, ?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s Range with the ordered set representation of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ite  map  Map.   Note  that  the cardinality (leng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and  the  range  are  seldom  equal,  except  of  cour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bl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to_assoc(+Map, ?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inite map held as an ordered list of Key-Val pai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inary tree such as the library file ASSOC works  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calls  an  internal routine of that file, so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or both interpreted.  Eventually the two  fi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to_list(+Map, ?KeyVa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map from its compact form to a list of Key-Val pai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eysort yields or list_to_assoc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union(+Map1, +Map2, ?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union of the two given map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(X) = Map1(X) if it is defined, or Map2(X) if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both are defined, both must agree.  (See map_up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here Map2 overrides Map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update(+Base, +Overlay, ?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s the finite maps Base and Overlay as map_union doe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hen both define values for the same key, the Overla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regardless of the Base value.  This  is  useful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(you may know it as the "mu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update(+Map, +Key, +Val, ?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an Updated map which is the same as  Map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of Key is Val, rather than the image it had under Map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(N) operation, not O(1).  By using trees  we  c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lgN).  Eventually this package should be merged with ASSOC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value(+Map, +Arg, ?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he finite map Map to an argument, and unifies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nswer.  It fails if Arg is not in the domain of Map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does not unify with Result.  Note that this operation is 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ll  the  others;  this package is really meant fo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as wholes.  We can achieve O(lgN) by using trees (as in ASS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ually MAP and ASSOC should be merged.  In  the  mean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p_to_assoc to convert a map to a tree for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y_map(+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finite Map to the current output stream in a pretty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see what it is.  Note that  a  map  writte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ay  can  NOT be read back in.  The point of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dd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ray(X) :- is_map(X), !, portray_ma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aps displayed nicely by pri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