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: te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Richard A. O'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  : "@(#)88/11/17 terms.doc</w:t>
        <w:tab/>
        <w:t>27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Quintus Computer 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TERMS THROUGH THE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ntus Prolog foreign function interface (see the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art of the manual)  provides  a  clean  and  straightforward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subroutines written in programming languages like C. The basic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call typical C routines, such as you  might  have  writte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 of  other  C  programs.   The kind of thing we had in mind w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functions (such as sine),  operating-system  routine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2)  or  unlink(2)  or rename(2)), graphics libraries such as SunC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ackages such as TS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aking this approach is that the built in interf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 library(vectors)  --  which  lets  you  convert  betwee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n the Prolog side and one-dimensional arrays on the C or Pas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ensure  that  Prolog  sees  Prolog  data  structures,  and  C  sees 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never the twain shall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Prolog data structures don't get passed to C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.    It  was a deliberate, and very carefully thought out,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mongst other things, that we are free to change the encoding of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tructures  from release to release without forcing you to rewrite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(We do not in fact use the same encoding  in  all  releases.)  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erms, we believe that the best programming language for ha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s 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is, one or two customers have asked us for a way  of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terms  between  Prolog  and C. In the 2.0 release of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 introduced a package library(terms) which lets you  do  thi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Xerox  Quintus  Prolog system lets you pass arbitrary gr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Lisp, and doesn't support C. This note and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fers  to  are  not  relevant to Xerox Quintus Prolog.  They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ll implementations of  Quintus  Prolog  on  32-bit  byte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question  which  had  to  be settled was how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 in  C.  One  of  the  most  important  reasons  for  us 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erms)  as  source  code is that that's a question only you c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sending terms down a  communication  line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a very compact representation, and would probably want to keep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or so functors and constants so  that  you  could  transmit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things in a single byte.  You should regard library(terms) mo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the basic interface to synthesise something mo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our idea of the One True Way of representing Prolog term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criteria I adopted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licity is the most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format  should  not contain any pointers (pointers to at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llowed) so that you can easily copy entir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uestion I had difficulty with was whether  the  re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erms should be the "canonical" form returned by QP_atom_from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ed by specifying +atom in a foreign/3 fact, or whether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pointer  returned  by  QP_string_from_atom()  and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+string in a foreign/3 fact.  I finally decided that it  wa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inters altogether, and of course +atom is faster than +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of supplying the library in source code is that you can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own needs.  If you decide that it would be better for you  if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epresented  by  character pointers, you can edit the source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.  If you decide that it would be  better  for  you  if  term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as  trees  linked together by pointers, you'll have rather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criteria lead directly to the selection of forward Pol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resentation  for terms.  We have to represent variable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ntegers, atoms, and compound terms (both lists and structure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way to do this is to use some sort of tag to discrimin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erm.  The representation I hav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(N+2) |      Variable (0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-2   |     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oat  |      32-bit C "floa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-1   |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nt   |      32-bit C "in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0   |      Atom (callable term of arit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Patom |      32-bit C "unsigned long in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rity |      Compound term (Arity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Patom |      code for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gument|      The arguments are represented in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for, one after the other with no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gument|      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(a,1,bag(b,2,ba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; &lt;bag&gt;; 0; &lt;a&gt;; -1; 1; 3; &lt;bag&gt;; 0; &lt;b&gt;; -1; 2; 0; &lt;b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resentation is rather bulkier  than  the  represent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 Prolog  actually uses/has used in past releases.  On the aver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ice as bulky.  This is the price we pay for simplicity,  and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oms, floats, and integers are coded directly as 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pecting and Accessing Term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file terms.h defines the following type-test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Va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onVa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loa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umb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ymbo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tomi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onsta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omp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impl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allabl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imic the similarly named Prolog type tests.  The argument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r subterm stored in the forward Polish representation describ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ointers are declared to be of type Ter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access components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o(X)       use  this  when  IsVar(X)  is  known to be true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umber of X. Two variables are identical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l(X)  use  this when IsInteger(X) is known to be true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the integer represen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Val(X)    use this when IsFloat(X) is known to be true.   It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the floating-point number represen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l(X)   use  this  when IsNumber(X) is known to be true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the  number  represented  by  X,  as  a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(X)       BEWARE!    By  analogy  with the Prolog predicate functor/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expect numbers to have arity 0.  Not so:  you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nly when IsCallable(X) is known to be true.  The 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arguments this  term  has.    If  IsAtom(X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y(X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X)        use this when IsCallable(X) is known to be true, that is, w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known to represent an atom or compound term.  It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 "QPatom"  code  which  represents  the princi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of the term.  That is, it is the equivalen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of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X)      is  like  Name(X), but returns the name of the atom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NUL-terminated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cro to access the Nth argument of a term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that  can  only  be done by traversing the first N-1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re ar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term(X)    takes a pointer to a term, traverses the  term,  and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 to  just  after the term.  If, for example, X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argument of a term, skipterm(X) points to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terms(X,n) skips n terms, just as if skipterm() were call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etter  model  for your own term traversing cod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erm(X), which writes a term to the current output stre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 example  of the use of these functions and macros,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termine the number of times that a particular atom  occu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, counting only occurrences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om_coun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erm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tom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nt n;         /* number of subterms to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nt t;         /*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 = 0, n = 1; --n &gt;= 0; 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sVar(X)) {     /*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++;            /* occupies one c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sCompound(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+= Arity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sAtom(X) &amp;&amp; Name(X) == 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++;        /* found what we were looking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+= 2;         /* non-variables require 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/* cells for the tag/arity an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ct  that  such  things can be written non-recursivel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f the reasons why the Polish representation was chosen:  C 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 for deep recu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 Prolog's Side of the 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(terms) exports thre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c(+Term, 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 Prolog term Term, copies it into the C world in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sh  form,  and  returns  the Address of this copy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log integer (see the -address foreign parameter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-Dependent Features manual).  The copy is always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to_prolog(+Address, ?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ies  Term with a new copy of the term represented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sh form at the address encoded as the integer Addres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converse of prolog_to_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_c_term(+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locates (frees) a term created by prolog_to_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an return a term to Prolog by constructing a suitable forward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and  returning it as a -address parameter, with the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ing c_to_prolog/2 to obtain a Prolog representation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uilt-in predicate copy_term/2 didn't exist, it c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Term, Cop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to_c(Term,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to_prolog(Address, Te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_c_term(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=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 you have a C function which wants to return a list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You could cod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Patom dot_atom, nil_ato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ordsPerCo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ordsPerAt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int buffer[10 * WordsPerCons + 1 * WordsPerAto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P mklist(dat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P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 &lt; 0 || n &gt; 10) 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il_atom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_atom = QP_atom_from_string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_atom = QP_atom_from_string("[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 = buffer; --n &gt;= 0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++ = 2;  *X++ = dot_atom; /* '.'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++ = -1; *X++ = *data++;  /* integer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X++ = 0; *X++ = nil_atom;      /* []/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such a result into Prolog, you would call c_to_prolog/2, but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erase_c_te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n't  any  macros to help you with storing a term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o do by looking at the code for  the  QTpsh*()  functions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shVar(X, N)      (*(X)++ = 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shFloat(X, F)    (*(X)++ = -2, *(float*)(X) = (F), (X)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shInteger(X, N)  (*(X)++ = -1, *(X)++ = 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shAtom(X, A)     (*(X)++ =  0, *(X)++ = 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shFunctor(X,F,N) (*(X)++ = (N),*(X)++ = (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macros which evaluate an argument (here "X") more than once are frow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C circles, so we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Note 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file doesn't do anything you couldn't do your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pass  terms  with a known specific structure to C, you a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pecific code.  For example,  suppose  you  want  to  pas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ear,Month,Day)  records  to  C,  where  the C code want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s a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at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date_cell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y, m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It would not be a good idea to pass the list  through  library(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conversion in C. Instead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(mk_date_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_date_cell(+address('struct date_cel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integer,+integer,+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address('struct date_cell')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date_list([]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ate_list([date(Y,M,D)|Dates], Add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Y), integer(M), integer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_date_list(Dates, N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_date_cell(Next, Y, M, D,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e_cell *mk_date_cell(next, y, m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e_cell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, m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ate_cell *p = (struct date_cell *)malloc(sizeof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next = next, p-&gt;y = y, p-&gt;m = m, p-&gt;d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more  efficient than using library(terms) because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p across  the  C  interface  for  each  element  of  the  list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erms) would make five trips across the interface for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(terms)  is  intended as an interim facility for passing (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terms between  Prolog  and  C.  Quintus  are  interested  in  hear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 who  use  it:  what do you use it for? is it the bottle-ne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would some other representation be more useful (before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ccess  to  Prolog data structures would be the best thing,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in C can trigger a Prolog garbage collection, which ca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olog term, and may even cause terms to disappear, and the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no idea where your C code put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Structure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pecting and Accessing Terms in C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 Prolog's Side of the Fence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Note on Efficiency                             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