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: lo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ichard A. 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: @(#)88/11/10 long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scribe library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(long) provides Quintus Prolog with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.  It is mostly the same as the Dec-10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LONG.PL, except that the trig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some new predicates have been added, an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ad the comments in long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kinds of ratio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infinity' (= 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neginfinity' (= -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undefined' (= 0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(Sign,Num,Den) where Sign is '+' or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um,Den are non-empty lists of base-100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ong) ensures that the results it gives you ar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 that is, they will only be represented in number/3 for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represent them in one of the other f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ional numbers unify only when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eq Y</w:t>
        <w:tab/>
        <w:t>X ge Y</w:t>
        <w:tab/>
        <w:t>X gt Y</w:t>
        <w:tab/>
        <w:t>X le Y</w:t>
        <w:tab/>
        <w:t>X lt Y</w:t>
        <w:tab/>
        <w:t>X 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(Pred, Su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(A, B, 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(A, B,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ray_numb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Expr,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predicates play the role of =:=, &gt;=, &gt;, =&lt;, &lt;, =\=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by design they do NOT evaluate either of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are true when their arguments ar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 yielding rational numbers) and bear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each other.  There are equivalents to the usu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but it is better to use these predic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operators and produce superior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edicates succ/2, plus/3, and times/3 are "inver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Like the comparisons, they demand rationa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, not expressions.  Given all but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y will calculate the remaining one.  Thus succ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dd or subtract one, plus/3 may be used for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and times/3 may be used for multiplication 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they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(Pred, Succ)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(Pred) &amp; whole(Succ) &amp; Succ=Pred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(A, B, Sum)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nal(A) &amp; rational(B) &amp; rational(Sum) &amp; Sum=A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(A, B, Prod)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nal(A) &amp; rational(B) &amp; rational(Prod) &amp; Prod=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c/2 demands whole numbers (Prolog integers or bignu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us/3 and times/3 will work on any sort of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nteger division", use eval/1 or eval/2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edicates whole(X) and rational(X) are typ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X) is true when X is any sort of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(X) is true when X is a Prolog integer or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rationals are supported directly by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integer(X) and whole(X)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fortunately the case that (some)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compound terms, and that these terms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unreadable way.  In order to have rational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use portray_number(X).  This predicate is true w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in number/3 form, and prints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stream.  If you add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ray(X) :- portray_numbe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, print/1 (and the top level, and the debugg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ational numbers clearly.  There is, alas,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(Expr, Result) evaluates an expression us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IT DOES NOT ACCEPT FLOATING POINT NUMB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which a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+Y</w:t>
        <w:tab/>
        <w:t>X-Y</w:t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*Y</w:t>
        <w:tab/>
        <w:t>X/Y</w:t>
        <w:tab/>
        <w:tab/>
        <w:t>{rational divisi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iv Y</w:t>
        <w:tab/>
        <w:t>X mod Y</w:t>
        <w:tab/>
        <w:t>X // Y</w:t>
        <w:tab/>
        <w:t>{// is a synonym for 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^Y</w:t>
        <w:tab/>
        <w:t>log(X,Y)</w:t>
        <w:tab/>
        <w:t>{^ is raise to 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(X,Y)</w:t>
        <w:tab/>
        <w:tab/>
        <w:t>{is there any use for lcm?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(X)</w:t>
        <w:tab/>
        <w:tab/>
        <w:tab/>
        <w:t>{conver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(X) denom(X) 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ommend any operations you think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ions have deliberately been left out; the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n the current implementation as it uses base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(Goal) takes several ordinary-looking goals and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tional arithmetic.  The Goals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X=:=Y)</w:t>
        <w:tab/>
        <w:t>eval(X &gt; Y)</w:t>
        <w:tab/>
        <w:t>eval(X &lt; Y)</w:t>
        <w:tab/>
        <w:t>eval(eve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X=\=Y)</w:t>
        <w:tab/>
        <w:t>eval(X=&lt; Y)</w:t>
        <w:tab/>
        <w:t>eval(X &gt;=Y)</w:t>
        <w:tab/>
        <w:t>eval(odd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V is Y)</w:t>
        <w:tab/>
        <w:t>eval(write(Y))</w:t>
        <w:tab/>
        <w:t>eval(compare(R,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oals, X and Y are always evaluated.  V and R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is deemed to be "even" if when reduced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ts numerator is even.  Note that eval(write(X)) calls pri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ray_number/1; you must install portray_number/1 as a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f eval(write(X))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al(N, 1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0, X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, X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(M, N),</w:t>
        <w:tab/>
        <w:tab/>
        <w:t>% whole(N), N &gt;= 1, M =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(N, X0, X1),</w:t>
        <w:tab/>
        <w:t>% X1 = X0*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al(M, X1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the size of the factorials you can calc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e amount of memory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