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  File: pl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CCS: @(#)88/11/02 plint.doc</w:t>
        <w:tab/>
        <w:t>2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LOG LINT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UNIX  "object"  files  may  contain  information  about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cedures, only the debuggers access this informa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, "ld", combines object files, it does not check that the fil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cedure agree with the file that defines it. 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 C programm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: definer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_log_2(x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x &gt; 1; i++, x &gt;&gt;= 1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: caller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_log_2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\n", int_log_2(2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 this  is  nonsense.    The  definition  and the us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_log_2" are quite incompatible.  But nothing in UNIX notices this.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c -c defin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c caller.c defin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fault (core dum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 Prolog  uses  the  ordinary UNIX loader to load foreign file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 foreign interface inherits this weakness of  the  "ld"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ersion of definer.c, you could write in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: caller.p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file('definer.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int_log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(int_log_2, c, int_log_2(+integer,[-integer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files(['definer.o'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lish([foreign_file/2,foreig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eign/3  declaration  here is just as inconsistent with definer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caller.c was.  Here is what happens when you try to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?- compile(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eign file /u/henry_crun/definer.o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u/henry_crun/caller.pl compiled 0.600 sec 1328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?- int_log_2(27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ntirely  accidental  and  meaningless  reasons,  this  produced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ashing.  But the answer is still wrong: it  should  have  been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/3 declaration should, of cours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(int_log_2, c, int_log_2(+integer,-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perilously  easy  to write foreign declarations which dis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oreign code.  This is not a peculiar defect of Prolog.  Prolog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 because  the  UNIX loader has the defect.  It is also perious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tran, or C, or Pascal code where two files disagree about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can you possibly have any confidence in your programs?  The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a separate utility for  checking  that  several  C  sourc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each other.  This utility is called "lint", and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nual. 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n 1 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you the appropriate section of the on-line manual.   Here 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t" does with our example under 4.2 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nt caller.c defin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 pas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og_2: variable # of args.  definer.c(4)  ::  caller.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og_2 value used inconsistently     definer.c(4)  ::  caller.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og_2 value declared inconsistently definer.c(4)  ::  caller.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returns value which i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og_2 value is used, but non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"lint" does with our example under System V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nt caller.c defin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warning: main() returns random value to invocat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ype us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log_2           definer.c(4) :: caller.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ype declar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log_2           definer.c(4) :: caller.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with variabl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log_2           definer.c(4) :: caller.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is used, but non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log_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value which i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it  not  be  pleasant  if  there  were a similar command which che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C and Prolog?  Ah, but  there  is!    The  command  is  suppl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, and is called "pl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Quintus  Prolog  library  consists of two areas, the "library" are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de that you are likely to load  into  your  own  program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s" area, which contains utility programs.  Suppose the Quintus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uin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thname of the "plint"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uintus/tools/p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log Lint checker by issuing a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_directory/plint -lint option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 out  what  the  lint  options  are,   consult   your   UNIX 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  options differ from UNIX version to UNIX version,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2BSD often using the same option for  exactly  opposite  meaning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may be any mix of ".c" source files, ".h" header files, and ".pl"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int" command creates a new C source file in the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cludes  all  the ".h" header files.  This is so that it can pick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definitions in those files.  It then collects the foreign/3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.pl"  Prolog  source files and constructs a suitable C call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hands the lint options, the new C file, and the other  ".c"  file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"lint" command.  Finally, it deletes the new 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Lint checker are "clever" about included header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rough several directories to find them.  However, thi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to  any "*.h" files you specify in the "plint" command. 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int -u bluebottle.h seagon/neddy.pl spriggs/ji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ile which "plint" constructs will include the sa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t bluebott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, namely the one in the current directory.  Even  if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seagoon/bluebottle.h   or  spriggs/bluebottle.h,  that  doesn't 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ll that "plint" does with the "-I" option is to  pass  it 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t".   Of course, if the "*.c" files you specify to "plint" contain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those directives will be processed by "lint" and "lint"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special option which makes it easy to include Quintus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files to be checked by "pl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ntus_library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optional,  but  it  is  clearer  if  you  put  it  in.  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uintus as before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quintus.h    =&gt; /usr/local/quintus/library/quintu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files.c      =&gt; /usr/local/quintus/library/fil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hen "plint" is applied to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int -bchu caller.pl defin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of Prolog execu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plint12345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 pas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og_2: variable # of args.  definer.c(4)  ::  /tmp/plint12345.c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og_2 value used inconsistently     definer.c(4)  ::  /tmp/plint12345.c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og_2 value declared inconsistently definer.c(4)  ::  /tmp/plint12345.c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og_2 value is used, but non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a System V l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int -bchu caller.pl defin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of Prolog execu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plint12345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ype us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log_2           definer.c(4) :: /tmp/plint12345.c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ype declar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log_2           definer.c(4) :: /tmp/plint12345.c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with variabl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log_2           definer.c(4) :: /tmp/plint12345.c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is used, but non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log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has  happened here is that "plint" has turned the caller.pl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 code (embedded in a suitable con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/* Prolog: caller.p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/* Near lin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/* Foreign: definer.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/* Near line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   int ii1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   int ri2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    extern int int_log_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    ri2 = int_log_2(i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  (void)printf("%d", r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have been added for this  explanation.    Line  1  say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 source  file the following lines came from.  Lines 2 and 4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 was generated from a Prolog term which started on or 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question.    For example, if you look at 'calller.pl', start on line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mments until you come to the beginning of a Prolog term,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file/2  fact.    The  "/*  Near line 1 */" comment refers to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name is extracted from  the  foreign_file/2  fact,  but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useful  that  plint can do with it except write it out as a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so that you know where the following  functions  are  expected  to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5  to  11 are the expansion of the foreign/3 fact.  The printf()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is there to stop Lint complaining about ri2 being set but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produced by plint always contains such an expansion for eac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in  C  functions  provided  by  Quintus Prolog, except QP_mak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listed in the include file "quintus.h" which you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.  When you are developing your own C cod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ntus Prolog, you will find "quintus.h" help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