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ckage: big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: R.A.O'Keef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CS   : @(#)88/11/10 big_text.doc</w:t>
        <w:tab/>
        <w:t>27.1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Routines for manipulating large pieces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"big_text" is a chunk of text held outside Prolog, 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n object is represented by a Prolog 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g_text(FileName, Offset, Leng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is Length .TAKE Offset .DROP contents(File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big_text objects unify iff they represent the sam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possible states of the file system.  This is inf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for saying that we just unify the terms, and don'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at the files exist y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ery important note is that the manipulation of big_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have to be entirely on Prolog's side!  A tool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any language which scans through a file and wri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file containing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_entry(manual-2-a, big_text('/u/getty/manual/2',12345,678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he quotes.  In C you might use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%s('%s', big_text('%s',%d,%d)).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dicateName, FileName, Offset, Leng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an such an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of the operations we might want to perform on big_tex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make_big_text(+FileName, +Offset, +Length, -Big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 and Length must be non-negativ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must identify a readable file contain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st Offset+Length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_big_text(+FileName, +Length, -Big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above, but the offset is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_big_text(+FileName, -Big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above, but offset=0, length=size of fil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is_big_text(+Big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gnises big_texts.  Does not check that the fil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s readable or is big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text_to_pipe(+Text, +Unix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s an output pipe running UnixCommand and writes Text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ig_text(FileName,Offset,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ig_text(FileName,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ig_text(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non-empty list of characte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non-empty list of any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xCommand must, for now, be an atom, just as the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x(shell(UnixCommand)) must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_to_file(+Text, +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bove, but writes to FileName.  (In fact, just to get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ing fast, text_to_pipe doesn't really use pipes, but thi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 reason for this hack: we stand a chance of making i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VM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pipe_to_text(+UnixCommand, +FileName, -Big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s the output of UnixCommand to FileName (which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before) and returns a BigText object identify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uff.  (Actually, we don't use pipe(2) or popen(3) he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, just shell(UnixCommand.."&gt;&gt;"..FileName)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copy_texts(+ListOfTexts, +FileName, -ListOfNewBigTex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tool for compacting a file of chunks, bu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 for other things.  A new file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element of ListOfTexts in turn is written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and the corresponding element of ListOfNewBig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nified with big_text(FileName,O,L) for suitable O,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The new file is NOT at this point called FileNam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ll the output has been written, the new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d, then renamed to FileName.  It would be n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on top of any existing FileName so that hard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act like symbolic links, but Stdio can't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he elements of ListOfTexts can safely refer to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Each element of ListOfTexts is a Text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have_emacs_edit(+FileName, +Buffer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s emacs to switch to the buffer named by Buffer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 out any existing contents, and edit FileNam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_emacs_edit(+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bove, but BufferName is everything from the last "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FileName to its end.  E.g. '/u/getty/temp.txt' -&gt; 'temp.tx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enough kit to edit tex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_text(Text, FileName, BufferName, NewBigTex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mporary_file_name(TempFile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_to_file(Text, TempFile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_emacs_edit(TempFileName, Buffer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texts(big_text(TempFileName), FileName, 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_file(TempFile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BigText =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doesn't change the existing text, but gives you a new big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ng to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