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 File: x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CCS: @(#)98/07/31 xref.doc</w:t>
        <w:tab/>
        <w:t>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REF: CROSS-REFEREN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ef program has been replaced by one contributed by Tom How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Ware which is considerably faster and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cross referencer is to find un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begins by looking for a definition for runtime_ent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looks for initialization and extern directives to star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hable cod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unction of xref is to aid in the formation of modul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can list all of the required module/2 and use_module/2 stat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like the previous version of xref, it does not automatical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clude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BASIC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use the program is to build a runtim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IN=&lt;arch&gt; qp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&lt;arch&gt;/qpxref with one of more Prolog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xref takes a number of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pxref [-v] [-c] [-i ifile] [-w wfile] [-x xfile] [-u ufile] fspe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......... generate standard compiler sty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......... verbose output. This echoes the names of the files being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ifile ... an initialization file. This is the same a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upplied to q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file ... warning file. Warnings are written to stder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xfile ... cross reference file. The cross reference is written to std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file ... generate a file indicating which predicates are im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exported for each file. This is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ufile ... generate a file listing all the undefined predica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gener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pec ...... one or more prolog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RACTICE &amp;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probably rely on operator declarations and possibl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The cross referencer handles this in the same way as q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 Prolog Compiler): you must supply a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ta_predicate definitions for your meta predicate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r will not follow the meta predicates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r doesn't care if they appear in module(user)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. Be sure the cross referencer has read the meta predic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t reads call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a definition for runtime_entry/1, so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r knows where to start looking: this cross referencer i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un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r follows runtime_entry/1, initializ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 The way it handles meta-predicates requi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ad its module files before its non-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 referencer was written in order to tear out the copious de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 that the author became responsible for.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, the cross referencer is an invaluable tool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output from the first run that you get from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r: this is very useful resource to help you find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ccidentally ripped out and that you really needed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uations where the cross referencer does not fo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can happen if the predicate name is constr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, or if it is retrieved from the database. In this cas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lls these from runtime_entry(start)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term expansions that are peculiar to the cross 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c understands the "when(compile_time)" directive to load_files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r uses the same flag to ignore a file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way of removing changes that such a load would caus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at load is finished. Supplying the f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only a partial 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