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R.A.O'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  : @(#)88/11/10 bags.doc</w:t>
        <w:tab/>
        <w:t>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ag Manipulation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s  are  a  generalisation of sets, in which a given element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  Just as a set may be represented by its characteri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apping from some class to truth values), so may a bag be represen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unction, whose range  is  the  non-negative  integer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 manipulate   Prolog   data-structures   encoding   bags  as 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s an encoded ba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the term 'bag', representing the empty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the term bag(Element, Count, RestOfBag) where  RestOfBag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 representing a bag, Count is a (strictly) positive inte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s any Prolog term.  To make these representations cano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must precede all the other elements of the bag,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@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bag {a,b,c,d,c,a,d,c,a,e,d,c} would be  repres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bag(a,3,bag(b,1,bag(c,4,bag(d,3,bag(e,1,bag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or consult the file library(bags).  The following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_inter(+Bag1, +Bag2, -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the intersection of two bags.  The count of an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is the minimum of its count in Bag1 and its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_to_list(+Bag, 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a Bag to a List.  Each element of the Bag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List as many times as it occurs in {the abstra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} the Bag.  E.g. [% a:2, b:3, c:1 %] =&gt; [a,a, b,b,b, 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_to_set(+Bag, -Se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 a  Bag to a Set, i.e. to a List in which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ag occurs exact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_union(+Bag1, +Bag2, -U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 the  union  of two bags.  The count of an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s the sum of its count in Bag1 and its count in Ba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max(+Bag, ?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fies  Elem  with  that element of Bag which ha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.  NB: this is not an ordering on the element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 the  ordinary  arithmetic  ordering  on thei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ates to select the alphabetically (@&lt;) lea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 could  be  supplied  if  anyone  wanted them.  bag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ommon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min(+Bag, ?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fies  Elem  with  that  element  of  Bag which ha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.  In other words, with the rarest object actuall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ag(+Pred, +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an  analogue  of  checklist  for  bags.    It  succee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(Elem,Count)  is  true for every element of the Ba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bag(+Bag)    succeeds if Bag is a well-formed bag representation. 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s which resemble bags are bags: bag(1,a,bag) is not {'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positive integer} and bag(b,1,bag(a,1,bag)) is  not  {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lphabetically less than 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+Bag, -Total, -Disti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fies Distinct with the number of distinct  ele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g  and  Total  with  the sum of their counts.  Hence Total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inct.  This name was chosen to agree with the no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(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bag(+List, -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a List to a Bag.  The elements of the list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n an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ub_bag(+Bag, -Sub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ub_bag predicate would have two uses:  testing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 existing  bag  is a sub-bag of another,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-bags of a given bag.  Since bags have so many sub-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ond use is likely to be rare, and has been spl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_sub_bag.  Given a Bag, make_sub_bag will backtr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ts Sub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bag(+Pred, +BagIn, -Bag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alogous to maplist.  It applies  Pred(Element,Trans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ach element of the Bag, generating a transformed b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s are not given to Pred, but are preserved.  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 are  mapped  to  the  same transformed elemen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s will be added, so the result will  always  be  a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g.    For the same reason, the order of results in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lphabetic, rather than the order of  the  el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(?Elem, -Count, +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backtrack through all the members of a bag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whether some specific object is in a bag. 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is set to the element's count.  NB  if  Elem  i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of the bag, member will not unify Count with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y_bag(+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predicates  assume  that  people will never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gs, but will always create them using bag utilities.  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representation is meant for efficienc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ability.  If you add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ray(Bag) :- portray_bag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program you will get a prettier 'print'ed form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'write'n  form,  alas).    A bag is printed between '[%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%]', with elements followed by a colon and  their  cou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comm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- list_to_bag([a,c,d,e,f,a,f,d,c,d,e,f,s]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[% a:2, c:2, d:3, e:2, f:3,  s:1 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sub_bag(+SubBag, +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s whether SubBag is a sub bag of Bag.  This  is 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_sub_bag_2(Sb, B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g_inter(Sb, Bg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=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cheaper and clearer to use test_sub_b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