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.A.O'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 : @(#)88/11/10 assoc.doc</w:t>
        <w:tab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inary tree implementation of "association li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: the keys should be ground, the associated values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_to_list(+Assoc, ?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Assoc is a proper "assoc" tree, and is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a list of Key-Value pairs in ascending ord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Keys specifying the same finite function as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convert an assoc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_assoc(+Assoc, ?Key, ?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Assoc is a proper "assoc" tree, and is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associated with Value in Assoc.  Use this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Values in the Assoc, or to find Ke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Value.  If you want to look up a particula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get_assoc/3.  Note that this predic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e.  If you want to maintain a finite bij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tter to maintain two assocs than to drive one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nd Values are enumerated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(+Key, +Assoc, ?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Assoc is a proper "assoc" tree.  It is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identical to (==) one of the keys in Assoc,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s with the associated value.  Note that since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rdering to identify keys, we obtain logarithm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ice that it is not enough for the Key to unif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Assoc, it must be identical.  This predicate is 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rgument order of get_assoc/3 is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n_assoc/3; get_assoc/3 follows the pattern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in predicate arg/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lt;predicate&gt;(&lt;indices&gt;, &lt;structure&gt;, &lt;elem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y with arg(N, Term, Element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ey:N :: Assoc:Term :: Value: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_assoc(+Key, +Assoc, ?Knext, ?V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Knext is the smallest key in Assoc such that Knext@&gt;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next is the value associated with Knext. 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xt, get_next_assoc/4 naturally fails.  It assumes that Ass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per assoc.  Key should normally be ground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for Key to be in the association at all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in combination with min_assoc/3 to travers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; but if there are N pairs in the tree the cost will be O(Nl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traverse all the pairs, calling assoc_to_lis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ing down the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ev_assoc(+Key, +Assoc, ?Kprev, ?V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Kprev is the largest key in Assoc such that Kprev@&lt;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prev is the value associated with Kprev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in combination with max_assoc/3 to traverse an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otes on get_next_assoc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assoc(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Thing is an association tree.  If you us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, you have no way of constructing a tree with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, and the heading of this file explicitly warns again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s keys, so such structures are NOT recognis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trees.  Note that the code relies on variables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, the first anonymous variable in is_assoc/1) being @&lt;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n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(+List, ?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List is a proper list of Key-Val pairs (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oc is an association tree specifying the same fin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Keys to Values.  Note that the list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keys.  In this release, list_to_assoc/2 does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keys, but the association tree which gets buil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list_to_assoc/2 is the same as list_to_asso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trusts you to have sorted the list already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for the use of library(maps), becaus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ort/2 we currently use isn't smart enough to explo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assoc(Pred, OldAssoc, New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OldAssoc and NewAssoc are association tr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hape (at least one of them should be provided as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, or map_assoc/3 may not terminate), and for each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associated with Old in OldAssoc and with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ssoc, the proposition Pred(Old,New) is true.  Norm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Pred is a function from Old to New,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quire that.  There should be a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which passes Key to Pred as well as Old and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isn't.  If you'd have a use for it, 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assoc(Assoc, Key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Key is the largest Key in Assoc, and V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t assumes that Assoc is a proper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dicate is determinate.  If Assoc is empty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quietly; an empty set can have no largest e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assoc(Assoc, Key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Key is the smallest Key in Assoc, and V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t assumes that Assoc is a proper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dicate is determinate.  If Assoc is empty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quietly; an empty set can have no smallest e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y_assoc(+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n association tree to the current output stre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form so that you can easily see what it i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ociation tree written out this way can 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 For that, use writeq/1.  The point of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dd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rtray(X) :- is_assoc(X), !, portray_asso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ssociation trees displayed nicely by pri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assoc(Key, OldAssoc, Val, New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OldAssoc and NewAssoc define the same fini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NewAssoc associates Val with Key.  OldAssoc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ssociated any value at all with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