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: ord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R.A.O'Ke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   : @(#)88/11/10 ordsets.doc</w:t>
        <w:tab/>
        <w:t>2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ORDered SET manipul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, sets are represented by ordered lis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 Thus {c,r,a,f,t} would be [a,c,f,r,t]. 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@&lt; family of term comparison predic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rdering used by sort/2 and setof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the ordered representation is that the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ations can be done in time proportional to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izes rather than their Product.  Some of the un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outines, such as member/2, length/2,, select/3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e main difficulty with the ordered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ordset(+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when List is a list of terms [T1,T2,...,Tn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re strictly increasing: T1 @&lt; T2 @&lt; ... @&lt; T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of sort/2 always satisfies this test. 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ies this test can be given to the predicat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regardless of where you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ord_set(+List, ?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when Set is the ordered representation of the se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nordered representation List.  The only reason for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at all is that you may not have realised that sort/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_add_element(+Set1, +Element, ?Se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equivalent of add_element for ordered sets.  It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the same result as merge(Set1, [Element], Set2), bu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, and certainly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_del_element(+Set1, +Element, ?Se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equivalent of del_element for ordered sets.  In fac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dentical.  I am beginning to wonder whethe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lus(SmallSet, Element, Larg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 better way of doing this, the idea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Set = SmallSet U {Element} and Element is not in Small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ready a predicate with this effect called sel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_disjoint(+Set1, +Se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when the two ordered sets have no element in comm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are not ordered, I have no idea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_intersect(+Set1, +Se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when the two ordered sets have at least one element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test is == rather than =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_intersect(+Set1, +Set2, ?Inter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when Intersection is the ordered representation of 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2, provided that Set1 and Set2 are ordere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_seteq(+Set1, +Se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when the two arguments represent the same set. 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sumed to be ordered representations, they must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_setproduct(+Set1, +Set2, ?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fact identical to setproduct(Set1, Set2,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1 and Set2 are ordered sets, Product will be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x1-x2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_subset(+Set1, +Se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when every element of the ordered set Set1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ed set Se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_subtract(+Set1, +Set2, ?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when Difference contains all and only the elements of 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not also in Se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_symdiff(+Set1, +Set2, ?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when Difference is the symmetric difference of Set1 and Se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_union(+Set1, +Set2, ?U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when Union is the union of Set1 and Set2. 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occurs in both sets, we want to retain only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