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@(#)BENCH.DOC</w:t>
        <w:tab/>
        <w:t>28.2 02/11/9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NTUS PROLOG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note  accompanies a number of Quintus benchmarks used to compar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cross  machines.    These  benchmarks  are  usually  adaqu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 a  reasonable  picture  of  how  basic  Prolog performanc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machines  and  machine  models.    Note  that  it  is 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performance"  that is being tested.  The benchmarks do 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performance, paging performance for very  large  applica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ther  kind  of  operating  system interface performance.  Also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have been used to compare different Prolog implementations, 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regard  the  benchmarks as being particularly comprehensiv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When using benchmarks to compare implementations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the  memory  space  required  by the compiled code as well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Quintus is aware of techniques  that  can  offer  marginal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 at  a  large cost in memory space.  Such techniques perform w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just the speed for small benchmarks but  are  unrealistic  f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ere they tend to get swamped by pag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benchmarks provided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ve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the  classic  Prolog  benchmark and is the standard measu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per Second (LIPS).  Being a very simple benchmark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 useful   for   comparing   implementations  -  indeed  special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for this benchmark has tended to make it fairly useles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 However  it  does remain a good, quick rule of thumb tha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mparing  the  same  Prolog  implementation  across  the  sam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  The  general computing and AI literature tends to mention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.  An examination of the benchmark will  show  that  on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  about  LIPS claims!  While this is the classic benchmark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of writing the test harness to  measure  the  results.    Quin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makes  sure  that  the overhead costs are factored out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often  done  incorrectly  by  other  programmers  which  can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variations  in published results.  The term LIPS is 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scribe the number of Inferences/Second in  large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olog,  Inferences/Second  will  mean Procedure-calls/Second. 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 of LIPS someone will time an application, calculate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calls  that occur and produce a Procedure-calls/Second fig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less than the "optimal" LIPS figure that  will  be  given  by 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   While this practice occurs, Quintus does not really find i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tate benchmark data.  It  is  highly  questionable  what  count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  call"  in a system with compiler optimizations.  Quintus p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ive Reverse as the definition of LIPS, treat  LIPS  as  just  a  ru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 and  to give explicit space and time data and source code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benchmark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?- [demo(nrev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Note the memory space required for compiled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?-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?- bench(5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to lots will run the benchmark with various numbers  of 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values will not usually be accurate due to the small unit of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measurement call bench/1 with a large count,  using  the  dat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to help you pick a good high number that will run in reasonable time (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Expert Prolog benchmark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enchmarks were written by Fernando Pereira  of  SRI  to  test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spects  of  a Prolog implementation.  The benchmarks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ic exection" performance and do  not  perform  any  input/output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 functions.  They were written by someone with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Prolog  implementation  with  the  goal  of  testing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areas.  Quintus  has  seen  a  number of similar benchmark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uncover implementation  performance  but  which  have  been 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and  often do not really test what they claim to.  Quintus fe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I Expert set is better than any other similar set that Quintus has 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is  is  a  good  set of small benchmarks, Quintus does not se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ully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enchmarks were used for a comparison of different PC and  MAC  Pr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June 1987 issue of AI Expert magazine (published by Miller Freeman,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st, San Francisco, CA 94105, 415-397-1881).  AI  Expert  has  also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vailable on variou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benchmark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?- [demo(bench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Note the memory space required for compiled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?- test_be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will  generate a table of benchmark names and the time take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 once.  Although the time shown is for  a  single  iteration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 is  run  for  a  reasonable number of iterations, as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_mark/4 fact for each test.    Note  that  these  bench_mark/4  fa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through  the  code which will normally elicit a style wa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 when the file is compiled.  This style check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f the file and is turned on agai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lied is an AWK script which might prove useful  when  compar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data from benches.pl.  On a Unix system this would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awk -f benches.awk  data_a  data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data_a  and data_b are files which just contain the data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nches.pl (no headings or blank lines). The awk script prints out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olumns with a final ratio column showing the speed increase from data_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Knight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gram to find all paths of knight-moves on a chessboard of siz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(1,1) and finishing at (1,N), and visiting each square on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tour(N).         % for an arbitrary NxN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- tour.            % in the case where N=5 (73,946 solu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tour_slowly.     % is like tour/0 except that it uses a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represent the path of squares visi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