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 File   : MULTI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uthor : Lawrence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pdated: 18 Ma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CCS   : @(#)88/11/10 multil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urpose: Multiple-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fined in this package are analogues of those in 'map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of programming which would find them useful is now frown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because they cannot be type-checked.  (The type checker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uintus Prolog, but was descibed in AI Journal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ir structure i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taketop(Lists, Heads,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Lists is a list of non-empty lists,  Heads  is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elements are the heads of the elements of Lists, and Ta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hose elements are the tails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allempty(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Lists is a list, all of whose elements are nil ([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test whether all the lists being mapped over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at once.  Since ml_taketop will succeed  precisely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s  have  at  least  one  member,  we could produc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terminate when any list runs out  by  simply 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est.  As it is, the ml* routines demand that all the lis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maplist(Pred,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Pred to argument tuples which are successive s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   Thus   mlmaplist(tidy,   [Untidy,Tidied])   would 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([U,T]) to each successive [U,T] pair from  Untidy  and  Ti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n't  tail-recursive,  because  Pred  (and  hence  apply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.  Note this definition carefully: Pred ha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veral.  E.g. if Pred = member(a), w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a, [one,two,three])</w:t>
        <w:tab/>
        <w:t>**NOT**  member(a, one, two,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maplist(Pred, Lists,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 ml_maplist/2, but passes the Extra argument to Pred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lices from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maplist(Pred, Lists, Init,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 mlmaplist/2, but has an extra accumulator feature.  I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accumulator, and Final is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(Slice, AccIn, AccOut) is called to update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member(Elems, L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memberchk(Elems, L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select(Elems, Lists,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ulti-list analogues of member, memberchk, and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 mlselect is difficult to believe; it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erly useless.  But it is retained, as that is how it has alway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putback(+Heads, ?Tails, ?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 when  ml_taketop(Lists,  Heads,  Tails)  is  true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d  for  efficiency with different calling pattern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for the benefit of mlselect, and as the  bug  in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un-noticed for 3 years, I don't suppose it matter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